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both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643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Objeto: Aquisição de Material Elétrico para a UDESC.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  <w:lang w:eastAsia="pt-BR"/>
        </w:rPr>
        <w:t>Vigência: 08/09/2021 a 08/09/202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Fundação Universidade do Estado de Santa Catarina</w:t>
      </w:r>
      <w:r>
        <w:rPr>
          <w:rFonts w:cs="Arial" w:ascii="Arial" w:hAnsi="Arial"/>
          <w:sz w:val="16"/>
          <w:szCs w:val="16"/>
          <w:lang w:eastAsia="pt-BR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CNPJ: 83.891.283/0001-36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eastAsia="Arial" w:cs="Arial" w:ascii="Arial" w:hAnsi="Arial"/>
          <w:b/>
          <w:color w:val="000000"/>
          <w:sz w:val="16"/>
        </w:rPr>
        <w:t>Empresa: GEZIANE CUNHA FURLAN - ME, inscrita no CNPJ/MF sob o nº 09.383.413/0001-77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6"/>
          <w:u w:val="single"/>
        </w:rPr>
        <w:t>Lote 2:</w:t>
      </w:r>
      <w:r>
        <w:rPr>
          <w:rFonts w:eastAsia="Arial" w:cs="Arial" w:ascii="Arial" w:hAnsi="Arial"/>
          <w:color w:val="000000"/>
          <w:sz w:val="16"/>
        </w:rPr>
        <w:t xml:space="preserve"> Item 67 – R$1,73; Item 68 – R$1,69; Item 69 – R$1,23; Item 70 – R$1,67; Item 71 – R$1,70; Item 72 – R$1,38; Item 73 – R$1,67; Item 74 – R$2,28; Item 75 – R$0,93; Item 76 – R$1,07; Item 77 – R$1,26; Item 78 – R$0,08; Item 79 – R$7,75; Item 80 – R$12,85; Item 81 – R$8,36; Item 82 – R$10,67; Item 83 – R$1,48; Item 84 – R$26,67; Item 85 – R$34,80; Item 86 – R$26,86; Item 87 – R$26,73; Item 88 – R$66,45; Item 89 – R$6,48; Item 90 – R$7,72; Item 91 – R$24,24; Item 92 – R$23,42; Item 93 – R$23,80; Item 94 – R$24,36; Item 95 – R$23,80; Item 96 – R$24,80; Item 97 – R$18,45; Item 98 – R$24,46; Item 99 – R$24,17; Item 100 – R$20,83; Item 101 – R$37,63; Item 102 – R$4,53; Item 103 – R$36,82; Item 104 – R$32,63; Item 105 – R$36,82; Item 106 – R$26,24; Item 107 – R$50,35; Item 108 – R$39,36; Item 109 – R$53,45; Item 110 – R$37,23; Item 111 – R$48,38; Item 112 – R$118,83; Item 113 – R$16,38; Item 114 – R$5,14; Item 115 – R$3,81; Item 116 – R$1,97; Item 117 – R$15,06; Item 118 – R$15,06; Item 119 – R$14,22; Item 120 – R$15,40; Item 121 – R$18,76; Item 122 – R$17,38; Item 123 – R$4,24; Item 124 – R$4,62; Item 125 – R$79,55; Item 126 – R$47,95; Item 127 – R$ 72,51; Item 128 – R$19,46; Item 129 – R$11,97; Item 130 – R$2,32; Item 131 – R$5,45; Item 132 – R$2,77; Item 133 – R$1,55; Item 134 – R$2,83; Item 135 – R$49,47; Item 136 – R$2,06; Item 137 – R$2,18; Item 138 – R$10,43; Item 139 – R$2,74; Item 140 – R$3,08; Item 141 – R$4,10; Item 142 – R$5,31; Item 143 – R$50,94; Item 144 – R$69,66; Item 145 – R$46,50; Item 146 – R$7,93; Item 147 – R$37,49; Item 148 – R$20,10; Item 149 – R$253,66; Item 150 – R$1,75; Item 151 – R$5,18; Item 152 – R$13,29; Item 153 – R$2,18; Item 154 – R$6,46; Item 155 – R$8,00; Item 156 – R$9,91; Item 157 – R$5,48; Item 158 – R$31,12; Item 159 – R$0,23; Item 160 – R$167,75; Item 161 – R$110,00; Item 162 – R$179,71; Item 163 – R$72,83; Item 164 – R$12,09; Item 165 – R$9,73; Item 166 – R$23,17; Item 167 – R$96,40; Item 168 – R$6,56; Item 169 – R$0,12; Item 170 – R$10,39; Item 171 – R$8,75; Item 172 – R$4,72; Item 173 – R$36,71; Item 174 – R$18,66; Item 175 – R$18,96; Item 176 – R$41,47; Item 177 – R$56,43; Item 178 – R$4,12; Item 179 – R$3,37; Item 180 – R$3,49; Item 181 – R$5,21; Item 182 – R$3,25; Item 183 – R$4,93; Item 184 – R$4,11; Item 185 – R$6,03; Item 186 – R$6,53; Item 187 – R$5,74; Item 188 – R$5,86; Item 189 – R$5,72; Item 190 – R$2,43; Item 191 – R$2,98; Item 192 – R$3,20; Item 193 – R$25,93; Item 194 – R$23,82; Item 195 – R$24,54; Item 196 – R$23,79; Item 197 – R$26,51; Item 198 – R$21,82; Item 199 – R$22,74; Item 200 – R$21,35; Item 201 – R$1,41; Item 202 – R$27,59; Item 203 – R$2,68; Item 204 – R$13,64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  <w:u w:val="single"/>
        </w:rPr>
        <w:t>Lote 5:</w:t>
      </w:r>
      <w:r>
        <w:rPr>
          <w:rFonts w:eastAsia="Arial" w:cs="Arial" w:ascii="Arial" w:hAnsi="Arial"/>
          <w:color w:val="000000"/>
          <w:sz w:val="16"/>
        </w:rPr>
        <w:t xml:space="preserve"> Item 391 – R$1,40; Item 392 – R$1,40; Item 393 – R$28,28; Item 394 – R$6,19; Item 395 – R$9,01; Item 396 – R$1,50; Item 397 – R$29,98; Item 398 – R$4,00; Item 399 – R$4,00; Item 400 – R$4,28; Item 401 – R$4,80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  <w:u w:val="single"/>
        </w:rPr>
        <w:t>Lote 08:</w:t>
      </w:r>
      <w:r>
        <w:rPr>
          <w:rFonts w:eastAsia="Arial" w:cs="Arial" w:ascii="Arial" w:hAnsi="Arial"/>
          <w:color w:val="000000"/>
          <w:sz w:val="16"/>
        </w:rPr>
        <w:t xml:space="preserve"> Item 408 – R$34,68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Empresa: ELFORT IMPORTAÇÃO E DISTRIBUICAO DE PRODUTOS EIRELI, inscrita no CNPJ/MF sob o nº 09.213.849/0001-18.</w:t>
      </w:r>
      <w:r>
        <w:rPr>
          <w:rFonts w:eastAsia="Arial" w:cs="Arial" w:ascii="Arial" w:hAnsi="Arial"/>
          <w:color w:val="000000"/>
          <w:sz w:val="16"/>
        </w:rPr>
        <w:t xml:space="preserve"> </w:t>
        <w:br/>
      </w:r>
      <w:r>
        <w:rPr>
          <w:rFonts w:eastAsia="Arial" w:cs="Arial" w:ascii="Arial" w:hAnsi="Arial"/>
          <w:b/>
          <w:color w:val="000000"/>
          <w:sz w:val="16"/>
          <w:u w:val="single"/>
        </w:rPr>
        <w:t>Lote 3:</w:t>
      </w:r>
      <w:r>
        <w:rPr>
          <w:rFonts w:eastAsia="Arial" w:cs="Arial" w:ascii="Arial" w:hAnsi="Arial"/>
          <w:color w:val="000000"/>
          <w:sz w:val="16"/>
        </w:rPr>
        <w:t xml:space="preserve"> Item 205 - R$6,50; Item 206 - R$6,50; Item 207 - R$74,00; Item 208 - R$70,50; Item 209 - R$329,00; Item 210 - R$30,95; Item 211 - R$341,80; Item 212 - R$310,00; Item 213 - R$5,50; Item 214 - R$210,00; Item 215 – R$15,03; Item 216 – R$16,53; Item 217 – R$12,83; Item 218 – R$15,42; Item 219 – R$65,00; Item 220 – R$70,00; Item 221 – R$171,90; item 222 – R$235,00; Item 223 – R$390; Item 224 – R$10,50; Item 225 – R$11,20; Item 226 – R$11,90; Item 227 – R$11,38; Item 228 – R$15,09; Item 229 – R$14,19; Item 230 – R$22,04; Item 231 – R$25,58; Item 232 – R$44,42; Item 233 – R$56,65; Item 234 – R$52,52; Item 235 – R$56,43; Item 236 – R$57,59; Item 237 – R$140,00; Item 238 – R$34,47; Item 239 – R$54,58; Item 240 – R$472,25; Item 241 – R$27,38; Item 242 – R$33,89; Item 243 – R$92,90; Item 244 – R$0,53; Item 245 – R$36,11; Item 246 – R$114,66; Item 247 – R$10,13; Item 248 – R$12,27; Item 249 – R$16,27; Item 250 – R$6,67; Item 251 – R$105,15; Item 252 – R$5,74; Item 253 – R$8,00; Item 254 – R$40,60; Item 255 – R$8,21; Item 256 – R$36,76; Item 257 – R$38,99; Item 258 – R$32,54; Item 259 – R$43,67; Item 260 – R$61,56; Item 261 – R$10,94; Item 262 – R$10,40; Item 263 – R$6,78; Item 264 – R$4,49; Item 265 – R$470,00; Item 266 – R$260,00; Item 267 – R$269,69; Item 268 – R$1200,03; Item 269 – R$52,44; Item 270 – R$255,00; Item 271 – R$355,41; Item 272 – R$350,00; Item 273 – R$10,00; Item 274 – R$11,00; Item 275 – R$40,00; Item 276 – R$11,87; Item 277 – R$42,00; Item 278 – R$42,00; Item 279 – R$42,00; Item 280 – R$53,60; Item 281 – R$12,99; Item 282 – R$12,46; Item 283 – R$13,14; Item 284 – R$13,95; Item 285 – R$60,29; Item 286 – R$4,41; Item 287 – R$4,37; Item 288 – R$4,49; Item 289 – R$4,66; Item 290 – R$320,00; Item 291 – R$129,15; Item 292 – R$275,00; Item 293 – R$250,08; Item 294 – R$92,49; Item 295 – R$383,03; Item 296 – R$237,70; Item 297 – R$87,45; Item 298 – R$42,65; Item 299 – R$4,45; Item 300 – R$188,08; Item 301 – R$508,43; Item 302 – R$1152,86; Item 303 – R$289,32; Item 304 – R$140,50; Item 305 – R$42,73; Item 306 – R$103,68; Item 307 – R$98,98; Item 308 – R$103,68; Item 309 – R$21,00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  <w:u w:val="single"/>
        </w:rPr>
        <w:t>Lote 04:</w:t>
      </w:r>
      <w:r>
        <w:rPr>
          <w:rFonts w:eastAsia="Arial" w:cs="Arial" w:ascii="Arial" w:hAnsi="Arial"/>
          <w:color w:val="000000"/>
          <w:sz w:val="16"/>
        </w:rPr>
        <w:t xml:space="preserve"> Item 310 – R$30,00; Item 311 – R$15,00; Item 312 – R$20,00; Item 313 – R$20,00; Item 314 – R$20,00; Item 315 – R$20,00; Item 316 – R$55,00; Item 317 – R$44,00; Item 318 – R$8,80; Item 319 – R$21,00; Item 320 – R$8,00; Item 321 – R$27,00; Item 322 – R$45,00; Item 323 – R$12,00; Item 324 – R$8,50; Item 325 – R$10,00; Item 326 – R$21,00; Item 327 – R$24,00; Item 328 – R$38,00; Item 329 – R$13,00; Item 330 – R$13,00; Item 331 – R$48,00; Item 332 – R$20,00; Item 333 – R$40,00; Item 334 – R$12,00; Item 335 – R$22,00; Item – R$10,00; Item 336 – R$10,00; Item – R$12,50; Item 337 – R$12,50; Item 338 – R$43,00; Item 339 – R$9,00; Item 340 – R$10,00; Item 341 – R$11,00; Item 342 – R$9,30; Item 343 – R$27,00; Item 344 – R$28,00; Item 345 – R$30,00; Item 346 – R$18,00; Item 347 – R$27,00; Item 348 – R$30,00; Item 349 – R$48,00; Item 350 – R$150,00; Item 351 – R$250,00; Item 352 – R$10,00; Item 353 – R$96,00; Item 354 – R$22,00; Item 355 – R$9,00; Item 356 – R$8,00; Item 357 – R$42,00; Item 358 – R$48,00; Item 359 – R$444,00; Item 360 – R$48,00; Item 361 – R$44,00; Item 362 – R$130,00; Item 363 – R$32,00; Item 364 – R$58,00; Item 365 – R$80,00; Item 366 – R$35,00; Item 367 – R$65,00; Item 368 – R$180,00; Item 369 – R$65,00; Item 370 – R$50,00; Item 371 – R$140,00; Item 372 – R$210,00; Item 373 – R$499,98; Item 374 – R$150,00; Item 375 – R$9,00; Item 376 – R$170,00; Item 377 – R$130,00; Item 378 – R$180,00; Item 379 – R$18,00; Item 380 – R$18,00; Item 381 – R$32,00; Item 382 – R$55,00; Item 383 – R$42,00; Item 384 – R$55,00; Item 385 – R$55,00; Item 386 – R$20,00; Item 387 – R$20,01; Item 388 – R$2,00; Item 389 – R$52,00; Item 390 – R$79,48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 da UDESC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UDESC 00017893/2021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9:45:00Z</dcterms:created>
  <dc:creator>udelic3001</dc:creator>
  <dc:description/>
  <cp:keywords/>
  <dc:language>en-US</dc:language>
  <cp:lastModifiedBy>RUBENS CRIPPA JUNIOR</cp:lastModifiedBy>
  <cp:lastPrinted>2014-02-24T16:47:00Z</cp:lastPrinted>
  <dcterms:modified xsi:type="dcterms:W3CDTF">2021-09-10T20:24:00Z</dcterms:modified>
  <cp:revision>5</cp:revision>
  <dc:subject/>
  <dc:title>ESTADO DE SANTA CATARINA</dc:title>
</cp:coreProperties>
</file>