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right="0" w:hanging="0"/>
        <w:jc w:val="both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EXTRATO DE ATA DE REGISTRO DE PREÇOS</w:t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 xml:space="preserve">Referência: PR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 xml:space="preserve">nº SRP PE 1011/2020 - Aquisição de botijão criogênico e gases especiais engarrafados com cilindros fornecidos em regime de comodato para o Centro CCT (Joinville/SC) da UDESC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 xml:space="preserve">Vigência: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>11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 xml:space="preserve">/01/2021 a 11/01/2022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 xml:space="preserve">Unidade Gerenciadora: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 xml:space="preserve">CCT/UDESC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 xml:space="preserve">Endereço eletrônico: </w:t>
      </w:r>
      <w:hyperlink r:id="rId2">
        <w:r>
          <w:rPr>
            <w:rStyle w:val="InternetLink"/>
            <w:rFonts w:cs="Arial" w:ascii="Arial" w:hAnsi="Arial"/>
            <w:b w:val="false"/>
            <w:bCs/>
            <w:i w:val="false"/>
            <w:caps w:val="false"/>
            <w:smallCaps w:val="false"/>
            <w:color w:val="000000"/>
            <w:spacing w:val="0"/>
            <w:sz w:val="16"/>
            <w:szCs w:val="16"/>
            <w:lang w:eastAsia="pt-BR"/>
          </w:rPr>
          <w:t>rubens.crippa@udesc.br</w:t>
        </w:r>
      </w:hyperlink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 xml:space="preserve">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 xml:space="preserve">Lote 3 -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 xml:space="preserve">Item 17: R$ 6,30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>Nitrotec Comercio de produtos Agropecuarios Ltda- ME, registrada com o CNPJ 09.492.811/0001-21. JOINVILLE, 08 de Janeiro de 2021.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>Dilmar Barreta - Reitor da UDESC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16"/>
          <w:szCs w:val="16"/>
          <w:lang w:eastAsia="pt-BR"/>
        </w:rPr>
        <w:t>.</w:t>
      </w:r>
      <w:r>
        <w:rPr>
          <w:rFonts w:cs="Arial" w:ascii="Arial" w:hAnsi="Arial"/>
          <w:b/>
          <w:bCs/>
          <w:color w:val="000000"/>
          <w:sz w:val="16"/>
          <w:szCs w:val="16"/>
          <w:lang w:eastAsia="pt-BR"/>
        </w:rPr>
        <w:t xml:space="preserve"> 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ens.crippa@udesc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7:53:00Z</dcterms:created>
  <dc:creator>udelic3001</dc:creator>
  <dc:description/>
  <dc:language>en-US</dc:language>
  <cp:lastModifiedBy/>
  <cp:lastPrinted>2014-02-24T16:47:00Z</cp:lastPrinted>
  <dcterms:modified xsi:type="dcterms:W3CDTF">2021-01-08T18:31:49Z</dcterms:modified>
  <cp:revision>13</cp:revision>
  <dc:subject/>
  <dc:title>ESTADO DE SANTA CATARINA</dc:title>
</cp:coreProperties>
</file>